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6553"/>
      </w:tblGrid>
      <w:tr>
        <w:trPr/>
        <w:tc>
          <w:tcPr>
            <w:tcW w:w="6487" w:type="dxa"/>
            <w:tcBorders/>
          </w:tcPr>
          <w:p>
            <w:pPr>
              <w:pStyle w:val="Heading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irect Proportion        Homework   1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Heading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irect Proportion        Homework    1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tchen flooring is sold at £8.00 per 1 metre length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cost of  5m Kitchen flooring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ab/>
              <w:tab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chool employs teachers in the ratio 1:20 to the number of childre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 If the school has 600 children, how many teachers does it need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 If the school has 15 teachers, how many children can it tak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eights of two tins of fruit are in the ratio 3:5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weight of the smaller tin as a percentage of the weight of the large ti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tchen flooring is sold at £8.00 per 1 metre length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cost of  5m Kitchen flooring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chool employs teachers in the ratio 1:20 to the number of childre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. If the school has 600 children, how many teachers does it need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 If the school has 15 teachers, how many children can it tak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eights of two tins of fruit are in the ratio 3:5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weight of the smaller tin as a percentage of the weight of the large ti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ooper Black;Bookman Old Style" w:hAnsi="Cooper Black;Bookman Old Style" w:eastAsia="Times New Roman" w:cs="Times New Roman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oper Black;Bookman Old Style" w:hAnsi="Cooper Black;Bookman Old Style" w:cs="Cooper Black;Bookman Old Style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53:00Z</dcterms:created>
  <dc:creator>Caroline</dc:creator>
  <dc:description/>
  <dc:language>en-US</dc:language>
  <cp:lastModifiedBy>Caroline</cp:lastModifiedBy>
  <dcterms:modified xsi:type="dcterms:W3CDTF">2010-01-31T19:00:00Z</dcterms:modified>
  <cp:revision>2</cp:revision>
  <dc:subject/>
  <dc:title/>
</cp:coreProperties>
</file>